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in qualità di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8 - VENTILATORI PRESSOVOLUMETRICI  MEDIE PRESTAZIONI – VENTILAZIONE NON INVASIVA &gt;16 H (AUTONOMIA RESPIRATORIA  &lt; OTTO ORE) – CIG 5952328075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0" w:right="113" w:hanging="0"/>
        <w:contextualSpacing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ind w:left="0" w:right="113" w:hanging="0"/>
        <w:contextualSpacing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ind w:left="0" w:right="113" w:hanging="0"/>
        <w:contextualSpacing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06"/>
        <w:gridCol w:w="4253"/>
      </w:tblGrid>
      <w:tr>
        <w:trPr>
          <w:tblHeader w:val="true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0" w:leader="none"/>
              </w:tabs>
              <w:snapToGrid w:val="false"/>
              <w:spacing w:lineRule="auto" w:line="240" w:before="0" w:after="0"/>
              <w:ind w:left="10" w:right="0" w:hanging="1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7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50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essere dotata delle seguenti modalità di ventilazio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spontanea con supporto di pressione (PSV) e pressione positiva di fine espirazione (PEE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ventilazione sincronizzata con supporto di pressione (PSV) e pressione positiva di fine espirazione (PEEP) e pressione controllata con frequenza respiratoria o volume controllato con frequenza respiratoria (SIMV a volum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Controllata a pressione (PCV) ed a Volume (CMV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I parametri regolabili devono esse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EEP da 0 a 1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di supporto (PS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inspiratoria (PC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da 0 a 1000 m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 da 5 a 30 atti / minu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Trigger regolabi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assaggio in espirazione automatico e regolabi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che evidenz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la ventilazione in atto ed i parametri imposta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possedere allarmi acustici e luminosi per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connessione - perdi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ancata aliment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e pressione massimo e minim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imentazione elettrica e batteria interna che ne permetta il funzionamento anche in caso di interruzione della fornitura di corrente elettrica. Eventuale gruppo elettrogeno a richies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iccole dimensioni, peso contenuto in modo da renderne semplice ed agevole il trasporto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Xp Professional Sp2b Italiano</cp:lastModifiedBy>
  <cp:lastPrinted>2013-06-24T11:30:00Z</cp:lastPrinted>
  <dcterms:modified xsi:type="dcterms:W3CDTF">2014-10-16T07:31:00Z</dcterms:modified>
  <cp:revision>18</cp:revision>
  <dc:subject/>
  <dc:title/>
</cp:coreProperties>
</file>